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1390</wp:posOffset>
                </wp:positionH>
                <wp:positionV relativeFrom="paragraph">
                  <wp:posOffset>-344805</wp:posOffset>
                </wp:positionV>
                <wp:extent cx="35521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e Cold War Heats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-27.1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e Cold War Heats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235</wp:posOffset>
                </wp:positionH>
                <wp:positionV relativeFrom="paragraph">
                  <wp:posOffset>-79756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6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2.8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6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6"/>
        <w:gridCol w:w="2826"/>
      </w:tblGrid>
      <w:tr>
        <w:trPr>
          <w:trHeight w:val="70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ivil War in Chin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ivil War in Korea</w:t>
            </w:r>
          </w:p>
        </w:tc>
      </w:tr>
      <w:tr>
        <w:trPr>
          <w:trHeight w:val="269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ich side did the United States support, and why?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0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did the United States do to affect the outcome of the war?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0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was the outcome of the war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the American public react to that outcome, and why?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-687705</wp:posOffset>
                </wp:positionV>
                <wp:extent cx="29806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ld War at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5.7pt;mso-wrap-distance-left:9.05pt;mso-wrap-distance-right:9.05pt;mso-wrap-distance-top:0pt;mso-wrap-distance-bottom:0pt;margin-top:-54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ld War at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3535</wp:posOffset>
                </wp:positionH>
                <wp:positionV relativeFrom="paragraph">
                  <wp:posOffset>-68326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6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53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6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09"/>
        <w:gridCol w:w="2209"/>
      </w:tblGrid>
      <w:tr>
        <w:trPr>
          <w:trHeight w:val="70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hat were they accused of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ow were they affected by accusations?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 the accusations seem to have been fair?  Explain.</w:t>
            </w:r>
          </w:p>
        </w:tc>
      </w:tr>
      <w:tr>
        <w:trPr>
          <w:trHeight w:val="148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Hollywood Te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0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ger His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8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Ethel and Julius Rosenberg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26365</wp:posOffset>
                </wp:positionV>
                <wp:extent cx="56095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cCarthy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27.7pt;mso-wrap-distance-left:9.05pt;mso-wrap-distance-right:9.05pt;mso-wrap-distance-top:0pt;mso-wrap-distance-bottom:0pt;margin-top:9.9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cCarthy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7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seems to have motivated it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y did it succeed at first?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y did it fall out of favor?</w:t>
            </w:r>
          </w:p>
        </w:tc>
      </w:tr>
      <w:tr>
        <w:trPr>
          <w:trHeight w:val="385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328"/>
      </w:tblGrid>
      <w:tr>
        <w:trPr>
          <w:trHeight w:val="54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-579755</wp:posOffset>
                      </wp:positionV>
                      <wp:extent cx="4237990" cy="3517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7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Two Nations Live on the Ed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3.7pt;height:27.7pt;mso-wrap-distance-left:9.05pt;mso-wrap-distance-right:9.05pt;mso-wrap-distance-top:0pt;mso-wrap-distance-bottom:0pt;margin-top:-45.65pt;mso-position-vertical-relative:text;margin-left:7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wo Nations Live on the Ed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did the United States react, and why?</w:t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oviet Union exploded its first atomic bomb in 1949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9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1951, the Iranian prime minister placed the oil industry in Iran under Iranian government’s control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9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Guatemalan head government gave American-owned land in Guatemala to peasants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9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1956, Britain, France, and Israel invaded Egypt and occupied the Suez Canal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viet tanks invaded Hungary and fired on protesters in 1956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1957, the Soviet Union launched Sputnik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1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1960, the Soviet Union brought down an American U-2 plan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-79756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26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62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26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20:00Z</dcterms:created>
  <dc:creator>Buffalo Grove High School</dc:creator>
  <dc:description/>
  <cp:keywords/>
  <dc:language>en-US</dc:language>
  <cp:lastModifiedBy>Buffalo Grive High School</cp:lastModifiedBy>
  <cp:lastPrinted>2008-05-07T08:53:00Z</cp:lastPrinted>
  <dcterms:modified xsi:type="dcterms:W3CDTF">2012-05-02T12:58:00Z</dcterms:modified>
  <cp:revision>4</cp:revision>
  <dc:subject/>
  <dc:title/>
</cp:coreProperties>
</file>